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73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 remodelaciones y mejoras en ascensores y montacargas, en el inmueble de calle Merced Nº 865 de la ciudad de Pergamino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olaverria</cp:lastModifiedBy>
  <cp:lastPrinted>2014-05-15T12:16:00Z</cp:lastPrinted>
  <dcterms:modified xsi:type="dcterms:W3CDTF">2014-08-05T15:21:00Z</dcterms:modified>
  <cp:revision>11</cp:revision>
  <dc:subject/>
  <dc:title>PLIEGO DE BASES Y CONDICIONES</dc:title>
</cp:coreProperties>
</file>