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28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Provisión y colocación de contenedor para depósito transitorio del Área Informática en inmueble de calle Mayor Olivera y Presidente Perón Nº 2536, de la ciudad de Banfield, en un todo de acuerdo a las especificaciones técnicas que forman parte de este pliego.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6-04-06T15:23:00Z</dcterms:modified>
  <cp:revision>24</cp:revision>
  <dc:subject/>
  <dc:title>PLIEGO DE BASES Y CONDICIONES</dc:title>
</cp:coreProperties>
</file>