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ON DIRECTA POR EXCEPCION</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6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3</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988/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PROVISION DE INSUMOS PARA LOS LABORATORIOS DE LA DIRECCION GENERAL DE ASESORIAS PERIC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 xml:space="preserve">PROVISION DE INSUMOS Y REACTIVOS CON DESTINO A LA DIRECCION GENERAL DE ASESORIAS PERICIALES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Arial" w:cs="Arial" w:ascii="Arial" w:hAnsi="Arial"/>
                <w:sz w:val="16"/>
              </w:rPr>
              <w:t>02/08/2013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02/08/2013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rFonts w:cs="Arial" w:ascii="Arial" w:hAnsi="Arial"/>
                <w:b/>
                <w:sz w:val="20"/>
              </w:rPr>
              <w:t>Garantía de oferta y de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LOS PUNTOS: 18) DE LAS CONDICIONES GENERALES DEL PLIEGO Y PUNTO 10) DE LAS CLAUSULAS PARTICULA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60 DÍAS A PARTIR DE LA RECEPCION DE ORDEN DE COMPRA</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bl>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Arial" w:cs="Arial" w:ascii="Arial" w:hAnsi="Arial"/>
                <w:sz w:val="16"/>
              </w:rPr>
              <w:t>EN LA ASESORIA PERICIAL,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amachado</cp:lastModifiedBy>
  <cp:lastPrinted>2013-07-04T12:30:00Z</cp:lastPrinted>
  <dcterms:modified xsi:type="dcterms:W3CDTF">2013-07-04T15:31:00Z</dcterms:modified>
  <cp:revision>15</cp:revision>
  <dc:subject/>
  <dc:title> </dc:title>
</cp:coreProperties>
</file>