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74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reemplazo de solados de vereda municipal en edificio de calle – 7 entre 56 y 57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5-03-11T13:33:00Z</dcterms:modified>
  <cp:revision>21</cp:revision>
  <dc:subject/>
  <dc:title>PLIEGO DE BASES Y CONDICIONES</dc:title>
</cp:coreProperties>
</file>