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CONTRATACION DIRECTA POR EXCEPCION</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51</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2</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480/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 LOS  DEPARTAMENTO SJUDICIALES DE SAN MARTIN PARA EL EJERCICIO 20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 / 08/12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10/08/12  10: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Septiembre al 31 de diciembre del año 2012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Usuario</cp:lastModifiedBy>
  <cp:lastPrinted>2012-08-01T09:04:00Z</cp:lastPrinted>
  <dcterms:modified xsi:type="dcterms:W3CDTF">2012-08-01T12:05:00Z</dcterms:modified>
  <cp:revision>36</cp:revision>
  <dc:subject/>
  <dc:title> </dc:title>
</cp:coreProperties>
</file>