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51</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69/20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MANTENIMIENTO DE ASCENSOR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MANTENIMIENTO PREVENTIVO – CORRECTIVO  DE ASCENSORES PARA EL AÑO 2015 EN  INMUEBLES DE LAS CIUDADES DE: LA PLATA, CAMPANA Y SAN MARTIN</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7 de Marzo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7 de Marzo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ocho (08) meses  a partir del 1 de Mayo o a partir del mes siguiente a la recepción de la Orden de Compra y  hasta el 31 de diciembre del año 2015.-</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SEGÚN DETALLE DE LAS ESPECIFICACIONES TE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olaverria</cp:lastModifiedBy>
  <cp:lastPrinted>2015-03-02T12:36:00Z</cp:lastPrinted>
  <dcterms:modified xsi:type="dcterms:W3CDTF">2015-03-02T15:38:00Z</dcterms:modified>
  <cp:revision>78</cp:revision>
  <dc:subject/>
  <dc:title> </dc:title>
</cp:coreProperties>
</file>