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TRATACIO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0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recio Total ($) 8 meses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visión de materiales y mano de obra tendientes a realizar trabajos de mantenimiento preventivo – correctivo de ascensores por  ocho (8) meses en el inmueble de calle 50 Nº 889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visión de materiales y mano de obra tendientes a realizar trabajos de mantenimiento preventivo – correctivo de ascensores por  ocho (8) meses en el inmueble de </w:t>
            </w:r>
            <w:r>
              <w:rPr>
                <w:rFonts w:cs="Arial" w:ascii="Arial" w:hAnsi="Arial"/>
                <w:sz w:val="18"/>
                <w:szCs w:val="18"/>
              </w:rPr>
              <w:t xml:space="preserve">call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v. Sarmiento N°414 esq. 9 de Julio, de la ciudad de Campan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visión de materiales y mano de obra tendientes a realizar trabajos de mantenimiento preventivo – correctivo de ascensores por  ocho (8) meses en el inmueble de calle Rivadavia e/ Dante Alighieri y Senillosa, Los Polvorines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21:00Z</dcterms:created>
  <dc:creator>fa</dc:creator>
  <dc:description/>
  <cp:keywords/>
  <dc:language>en-US</dc:language>
  <cp:lastModifiedBy>eolaverria</cp:lastModifiedBy>
  <cp:lastPrinted>2012-09-12T10:50:00Z</cp:lastPrinted>
  <dcterms:modified xsi:type="dcterms:W3CDTF">2015-02-12T12:18:00Z</dcterms:modified>
  <cp:revision>8</cp:revision>
  <dc:subject/>
  <dc:title>PLIEGO DE BASES Y CONDICIONES</dc:title>
</cp:coreProperties>
</file>