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88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2"/>
        <w:gridCol w:w="50"/>
        <w:gridCol w:w="494"/>
        <w:gridCol w:w="593"/>
        <w:gridCol w:w="758"/>
        <w:gridCol w:w="11"/>
        <w:gridCol w:w="449"/>
        <w:gridCol w:w="1992"/>
        <w:gridCol w:w="1318"/>
        <w:gridCol w:w="131"/>
        <w:gridCol w:w="1425"/>
        <w:gridCol w:w="25"/>
      </w:tblGrid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0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9</w:t>
            </w:r>
          </w:p>
        </w:tc>
        <w:tc>
          <w:tcPr>
            <w:tcW w:w="48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9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77/16</w:t>
            </w:r>
          </w:p>
        </w:tc>
        <w:tc>
          <w:tcPr>
            <w:tcW w:w="48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5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4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. Mensual ($)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Precio Total ($) 8 meses</w:t>
            </w:r>
          </w:p>
        </w:tc>
      </w:tr>
      <w:tr>
        <w:trPr>
          <w:trHeight w:val="308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ocho (8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Bv. Sarmiento N°414 esq. 9 de Julio, de la ciudad de Campana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ocho (8) meses en el inmueble de calle Rivadavia e/ Dante Alighieri y Senillosa, Los Polvorines 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ocho (8)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Colón N° 245, de la ciudad de Morón 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ocho (8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Colón N° 235, de la ciudad de Morón, en un todo de acuerdo con las especificaciones técnicas y Anexo I, que forma parte del pliego de bases y condiciones que rigen la presente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ocho (8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Belgrano N° 76, de la ciudad de Morón, en un todo de acuerdo con las especificaciones técnicas y Anexo I, que forma parte del pliego de bases y condiciones que rigen la presente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ocho (8) meses en el inmueble de calle Colón N°316, de la ciudad de Morón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ocho (8) meses en el inmueble de calle Alte Brown N° 1432, de la ciudad de Morón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ocho (8) meses en el inmueble de </w:t>
            </w:r>
            <w:r>
              <w:rPr>
                <w:rFonts w:cs="Arial" w:ascii="Arial" w:hAnsi="Arial"/>
                <w:sz w:val="20"/>
              </w:rPr>
              <w:t>ca</w:t>
            </w:r>
            <w:r>
              <w:rPr>
                <w:rFonts w:cs="Arial" w:ascii="Arial" w:hAnsi="Arial"/>
                <w:bCs/>
                <w:sz w:val="20"/>
              </w:rPr>
              <w:t>lle Almafuerte N°3133, de la ciudad de San Justo 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ocho (8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sz w:val="22"/>
                <w:szCs w:val="22"/>
              </w:rPr>
              <w:t>Av</w:t>
            </w:r>
            <w:r>
              <w:rPr>
                <w:rFonts w:cs="Arial" w:ascii="Arial" w:hAnsi="Arial"/>
                <w:bCs/>
                <w:sz w:val="20"/>
              </w:rPr>
              <w:t>. Pte. Perón N°3264, de la ciudad de San Justo , en un todo de acuerdo con las especificaciones técnicas y Anexo I, que forma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ocho (8) meses en el inmueble de calle Av. Arturo Illia N°2185, de la ciudad de San Justo, en un todo de acuerdo con las especificaciones técnicas y Anexo I, que forma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59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90" w:hRule="atLeast"/>
        </w:trPr>
        <w:tc>
          <w:tcPr>
            <w:tcW w:w="5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5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6" w:hRule="atLeast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edelafuente</cp:lastModifiedBy>
  <cp:lastPrinted>2016-03-09T09:48:00Z</cp:lastPrinted>
  <dcterms:modified xsi:type="dcterms:W3CDTF">2016-03-09T12:49:00Z</dcterms:modified>
  <cp:revision>25</cp:revision>
  <dc:subject/>
  <dc:title>PLIEGO DE BASES Y CONDICIONES</dc:title>
</cp:coreProperties>
</file>