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271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7.3pt;mso-position-vertical-relative:text;margin-left: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PEDIDO PUBLCIO DE OFERTAS, 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839/20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QUISICION DE RESMAS DE PAPEL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7 de junio de 2013,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7 de Junio de 2013,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4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14:00 A 18:0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3:00Z</dcterms:created>
  <dc:creator>GUSTAVO</dc:creator>
  <dc:description/>
  <cp:keywords/>
  <dc:language>en-US</dc:language>
  <cp:lastModifiedBy>lpizutto</cp:lastModifiedBy>
  <cp:lastPrinted>2013-06-06T10:33:00Z</cp:lastPrinted>
  <dcterms:modified xsi:type="dcterms:W3CDTF">2013-06-07T14:00:00Z</dcterms:modified>
  <cp:revision>9</cp:revision>
  <dc:subject/>
  <dc:title> </dc:title>
</cp:coreProperties>
</file>