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40"/>
        <w:gridCol w:w="803"/>
        <w:gridCol w:w="3746"/>
        <w:gridCol w:w="131"/>
        <w:gridCol w:w="1440"/>
      </w:tblGrid>
      <w:tr>
        <w:trPr/>
        <w:tc>
          <w:tcPr>
            <w:tcW w:w="77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67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039/15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lón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cio Total</w:t>
            </w:r>
          </w:p>
        </w:tc>
      </w:tr>
      <w:tr>
        <w:trPr>
          <w:trHeight w:val="440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y colocación de contenedor para el Laboratorio de Anatomía Patológica de la Morgue Judicial, Departamento Judicial de Lomas de Zamora, según especificaciones técnicas adjuntas al pliego.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OTAL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……………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454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</w:tr>
      <w:tr>
        <w:trPr>
          <w:trHeight w:val="283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</w:trPr>
        <w:tc>
          <w:tcPr>
            <w:tcW w:w="77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nzavala</cp:lastModifiedBy>
  <cp:lastPrinted>2015-12-28T13:30:00Z</cp:lastPrinted>
  <dcterms:modified xsi:type="dcterms:W3CDTF">2015-12-28T16:30:00Z</dcterms:modified>
  <cp:revision>19</cp:revision>
  <dc:subject/>
  <dc:title>PLIEGO DE BASES Y CONDICIONES</dc:title>
</cp:coreProperties>
</file>