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NTRATACION DIRECT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008/09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UTOMOT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ADQUISICIÓN DE VEHICULOS PARA LA SECCION AUTOMOTORES DEL MINISTERIO PUBLICO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0/07/09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30/07/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3  DEL PLIEGO DE  BASES Y CONDICIONES PARTICULARES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</w:rPr>
              <w:t>DE ACUERDO AL PUNTO 12 DEL PLIEGO DE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52:00Z</dcterms:created>
  <dc:creator>fa</dc:creator>
  <dc:description/>
  <cp:keywords/>
  <dc:language>en-US</dc:language>
  <cp:lastModifiedBy>GUSTAVO</cp:lastModifiedBy>
  <cp:lastPrinted>2008-09-09T08:49:00Z</cp:lastPrinted>
  <dcterms:modified xsi:type="dcterms:W3CDTF">2009-07-14T13:24:00Z</dcterms:modified>
  <cp:revision>5</cp:revision>
  <dc:subject/>
  <dc:title> </dc:title>
</cp:coreProperties>
</file>