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0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08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Y COLOCACION DE CERRAMIENTO DE CARPINTERIA Y PUERTA METALICA  EN CALLE ALBERTI N° 690 ESQ. ESTRADA –  ESCOBAR DPTO JUDICIAL ZARATE-CAMPAN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02 de Diciembre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02 de Diciembre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VEINTE( </w:t>
            </w:r>
            <w:r>
              <w:rPr>
                <w:rFonts w:cs="Arial" w:ascii="Arial" w:hAnsi="Arial"/>
                <w:sz w:val="16"/>
                <w:lang w:val="es-AR"/>
              </w:rPr>
              <w:t>3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ALBERTI N° 690 ESQ ESTRADA -ESCOBAR – DPTO JUDICIAL ZARATE / 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rica Olaverria</cp:lastModifiedBy>
  <cp:lastPrinted>2013-10-15T11:42:00Z</cp:lastPrinted>
  <dcterms:modified xsi:type="dcterms:W3CDTF">2015-11-12T14:38:00Z</dcterms:modified>
  <cp:revision>68</cp:revision>
  <dc:subject/>
  <dc:title> </dc:title>
</cp:coreProperties>
</file>