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rFonts w:cs="Arial" w:ascii="Arial" w:hAnsi="Arial"/>
                <w:sz w:val="21"/>
              </w:rPr>
              <w:t xml:space="preserve">Datos de la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TRATACION DIRECTA POR EXCEPCION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0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1"/>
                <w:szCs w:val="21"/>
                <w:lang w:eastAsia="ar-SA"/>
              </w:rPr>
              <w:t>Provisión y colocación de cerramiento de carpintería y puerta metálica, en inmueble de calle Alberti Nº 690 esquina Estrada, de la ciudad de Escobar, Departamento Judicial Zarate/Campana;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5-09-02T12:14:00Z</dcterms:modified>
  <cp:revision>25</cp:revision>
  <dc:subject/>
  <dc:title>PLIEGO DE BASES Y CONDICIONES</dc:title>
</cp:coreProperties>
</file>