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654"/>
        <w:gridCol w:w="547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Contratación Directa:</w:t>
            </w:r>
          </w:p>
        </w:tc>
      </w:tr>
      <w:tr>
        <w:trPr>
          <w:trHeight w:val="438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183</w:t>
            </w:r>
          </w:p>
        </w:tc>
      </w:tr>
      <w:tr>
        <w:trPr>
          <w:trHeight w:val="402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</w:tr>
      <w:tr>
        <w:trPr>
          <w:trHeight w:val="421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 xml:space="preserve">Expediente         Nº  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1636/14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459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423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96"/>
        <w:gridCol w:w="810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marca CSDAU 303 de World W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eojos de seguridad de policarbonato marca Deltalab, código 19386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2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asos de precipitado de 250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desmontables de agujero redondo marca Deltalab código W-0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 Marca BIOPACK, CICARELLI, MALLINCKRODT, BAKER,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1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.5 l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khan con tapa a presión, por 5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 microlitros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00 microlitros (azul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 microlitros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s plásticos, por 100ml tipo gotero, con tapa a rosc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4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andares para índices de retención, marca Supelco N° de catalogo 49452-U conteniendo alcanos saturados C7-C40 en una concentración de 1000 ug/mL de cada componente en exan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zul de metilen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enolftale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rbón activad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tanol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IA PATOLOGIC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ileno (envases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10cmx1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20cmx2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Nít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osfo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acético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énico crista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etona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Clorhídrico Pro análisis (envases de 1 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oruro de benzalconi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matoxilina de Harris marca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de PAS marca BIOPU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Grocott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aobjetos esmerilados con banda de escritur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oración citológica T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plast (parafina refinada con polimeros y doble filtrado PF56°) presentación bolsa por 1kg, marca LEICA excluyente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de plásticos con tapa hermética  y manija, de 5 litros (boca de 18 a 21 cm de diámetro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plásticos, de boca ancha, con tapa hermética, de 10 litros  de volume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 plásticos, con tapa a rosca hermética, de boca ancha de 1 litr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asta metálica para procesador Leica (TP 102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cerin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14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8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6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MUNOHEMATOLOG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ls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opos descartables en bolsas de 100 unidad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1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ución fisiológica x 500 c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apones de goma para tubos de Kahn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dillas Plásticas Marca ISOLAB   (ASSEMBLED TEST TUBERACKS)  de 13mm –   6x15 para 90 tub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misoline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 (D) Rh0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UMOS COMUN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jas p/ bisturí N° 24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5-08-05T11:10:00Z</cp:lastPrinted>
  <dcterms:modified xsi:type="dcterms:W3CDTF">2015-09-08T15:50:00Z</dcterms:modified>
  <cp:revision>105</cp:revision>
  <dc:subject/>
  <dc:title>Pedido de Precios 004/08</dc:title>
</cp:coreProperties>
</file>