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b/>
                <w:bCs/>
                <w:sz w:val="20"/>
                <w:szCs w:val="20"/>
              </w:rPr>
              <w:t>181</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3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Y/O COMPRA EN LA CIUDAD DE TANDIL CON DESTINO A LA CURADURIA GENERAL DE ALIENADOS DEL DEPARTAMENTO JUDICIAL AZUL.</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AZUL  CALLE OLAVARRIA 529 DE AZUL.</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7 de octubre de 2016 a las 10:00 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AZUL  CALLE OLAVARRIA 529 DE AZUL</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27 de octu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81/16 </w:t>
      </w:r>
      <w:r>
        <w:rPr>
          <w:rFonts w:cs="Times New Roman" w:ascii="Times New Roman" w:hAnsi="Times New Roman"/>
          <w:sz w:val="22"/>
          <w:szCs w:val="22"/>
          <w:lang w:val="es-MX"/>
        </w:rPr>
        <w:t>para efectuar la  locación y/o compra de inmueble en la ciudad de Tandil con destino a la Curaduría General de Alienados del Departamento Judicial de Azul,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AZUL CALLE OLAVARRIA 529 DE AZUL</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 xml:space="preserve">DELEGACION ADMINISTRACION DE AZUL CALLE OLAVARRIA 529 DE LA CIUDAD DE AZUL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3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8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27 de octubre de 2016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b/>
          <w:sz w:val="22"/>
          <w:szCs w:val="22"/>
        </w:rPr>
        <w:t xml:space="preserve"> 10:00 Hs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xml:space="preserve">: </w:t>
      </w:r>
      <w:r>
        <w:rPr>
          <w:rFonts w:cs="Times New Roman" w:ascii="Times New Roman" w:hAnsi="Times New Roman"/>
          <w:sz w:val="22"/>
          <w:szCs w:val="22"/>
          <w:lang w:val="es-ES"/>
        </w:rPr>
        <w:t>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81</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937/16</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loy Manuel de la Fuente</cp:lastModifiedBy>
  <cp:lastPrinted>2016-10-04T13:30:00Z</cp:lastPrinted>
  <dcterms:modified xsi:type="dcterms:W3CDTF">2016-10-04T16:31:00Z</dcterms:modified>
  <cp:revision>37</cp:revision>
  <dc:subject/>
  <dc:title>CONDICIONES DEL PEDIDO PUBLICO DE OFERTAS Nº 72/07</dc:title>
</cp:coreProperties>
</file>