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  <w:t>PL</w:t>
          </w:r>
          <w:r>
            <w:rPr>
              <w:b/>
              <w:sz w:val="22"/>
              <w:szCs w:val="22"/>
              <w:lang w:val="en-US" w:eastAsia="en-US"/>
            </w:rPr>
            <w:t>IEGO DE CONDICIONES PARTICULARES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PODER JUDICIAL DE LA PROVINCIA DE BUENOS AIRES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MINISTERIO PUBLICO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.PROCEDIMIENTOS DE CONTRATACIÓN ALCANZADOS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.OBJETO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.DURACION DEL CONTRATO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4.PLAZO MANTENIMIENTO OFERTA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5.OBTENCIÓN DEL PLIEGO - constitución domicilio comunicaciones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6.CONSULTAS Y ACLARACIONES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7.OFERENTES - CONDICIONES REQUERIDAS</w:t>
            <w:tab/>
            <w:t>.3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8.OFERTAS - SU PRESENTACIÓN</w:t>
            <w:tab/>
            <w:t>.4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9.OFERTAS - DOCUMENTACIÓN A INTEGRAR</w:t>
            <w:tab/>
            <w:t>.4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0.DEFECTOS DE FORMA - DESESTIMACIÓN DE OFERTAS</w:t>
            <w:tab/>
            <w:t>.6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 xml:space="preserve">11.GARANTIAS DE OFERTA Y DE CONTRATO </w:t>
            <w:tab/>
            <w:t xml:space="preserve">.6 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2.LUGAR DE PRESTACION DE SERVICIO.</w:t>
            <w:tab/>
            <w:t>.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3 OBLIGACION DEL OFERENTE                                                                                    .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4.OBLIGACIONES DEL PRESTADOR SOBRE SU PERSONAL</w:t>
            <w:tab/>
            <w:t>.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5.</w:t>
          </w:r>
          <w:r>
            <w:rPr>
              <w:smallCaps/>
              <w:sz w:val="22"/>
              <w:szCs w:val="22"/>
              <w:lang w:eastAsia="es-ES"/>
            </w:rPr>
            <w:t>CRITERIOS DE ADJUDICACION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6.PERFECCIONAMIENTO CONTRATO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6. PLANIFICACION DE LAS  PRESTACIONES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7. FLETES                                                                                                                           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8. CLAUSULA DE INDEMNIDAD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9.</w:t>
          </w:r>
          <w:r>
            <w:rPr>
              <w:sz w:val="22"/>
              <w:szCs w:val="22"/>
              <w:lang w:eastAsia="es-ES"/>
            </w:rPr>
            <w:t xml:space="preserve"> RESOLUCION</w:t>
          </w:r>
          <w:r>
            <w:rPr>
              <w:sz w:val="22"/>
              <w:szCs w:val="22"/>
            </w:rPr>
            <w:t xml:space="preserve"> ARBA</w:t>
            <w:tab/>
            <w:t>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0. FACTURACION Y DOCUMENTACION A PRESENTAR</w:t>
            <w:tab/>
            <w:t>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1. MATERIALES A UTILIZAR                                                                                         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/>
          </w:pPr>
          <w:r>
            <w:rPr>
              <w:sz w:val="22"/>
              <w:szCs w:val="22"/>
            </w:rPr>
            <w:t>22. PLANTEL Y EQUIPO                                                                                                   .10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3. DUDAS EN LA DOCUMENTACION TECNICA                                                       .1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180" w:hanging="180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 xml:space="preserve">24. TRAMITES A CUMPLIMENTAR EN REPARTICIONES MUNICIPALES, PROVINCIALES Y NACIONALES                                                                               .12          </w:t>
          </w:r>
        </w:p>
        <w:p>
          <w:pPr>
            <w:pStyle w:val="Normal"/>
            <w:rPr/>
          </w:pPr>
          <w:r>
            <w:rPr/>
            <w:t>25. SEGURIDAD HIGIENE Y ACCIDENTES DE TRABAJO                             .1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6. PARALIZACION DE LOS TRABAJOS - REANUDACION                                      .1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7. PAGO                                                                                                                             .1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8.OPCIÓN DE PRORROGA                                                                                             .1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29. PENALIDADES                                                                                                             .1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920" w:leader="none"/>
        </w:tabs>
        <w:spacing w:lineRule="auto" w:line="360"/>
        <w:ind w:left="720" w:hanging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false"/>
      <w:spacing w:before="0" w:after="600"/>
      <w:jc w:val="center"/>
      <w:outlineLvl w:val="0"/>
    </w:pPr>
    <w:rPr>
      <w:rFonts w:ascii="Arial" w:hAnsi="Arial" w:cs="Arial"/>
      <w:b/>
      <w:bCs/>
      <w:spacing w:val="-2"/>
      <w:sz w:val="28"/>
      <w:szCs w:val="20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  <w:tab w:val="left" w:pos="-76" w:leader="none"/>
        <w:tab w:val="left" w:pos="72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jc w:val="both"/>
      <w:outlineLvl w:val="2"/>
    </w:pPr>
    <w:rPr>
      <w:rFonts w:ascii="Arial" w:hAnsi="Arial" w:cs="Arial"/>
      <w:b/>
      <w:bCs/>
      <w:caps/>
      <w:spacing w:val="-2"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9" w:leader="none"/>
      </w:tabs>
      <w:suppressAutoHyphens w:val="false"/>
      <w:spacing w:before="120" w:after="0"/>
      <w:ind w:right="226" w:hanging="0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jc w:val="center"/>
      <w:outlineLvl w:val="5"/>
    </w:pPr>
    <w:rPr>
      <w:rFonts w:ascii="Arial" w:hAnsi="Arial" w:cs="Arial"/>
      <w:spacing w:val="-2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before="120" w:after="0"/>
      <w:jc w:val="both"/>
      <w:outlineLvl w:val="6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5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ATULA PARTICULARES</Template>
  <TotalTime>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6:00Z</dcterms:created>
  <dc:creator>Mauro Sayavedra</dc:creator>
  <dc:description/>
  <cp:keywords/>
  <dc:language>en-US</dc:language>
  <cp:lastModifiedBy>eolaverria</cp:lastModifiedBy>
  <cp:lastPrinted>2014-03-17T12:41:00Z</cp:lastPrinted>
  <dcterms:modified xsi:type="dcterms:W3CDTF">2014-03-17T15:43:00Z</dcterms:modified>
  <cp:revision>115</cp:revision>
  <dc:subject/>
  <dc:title/>
</cp:coreProperties>
</file>