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PL</w:t>
          </w:r>
          <w:r>
            <w:rPr>
              <w:b/>
              <w:sz w:val="22"/>
              <w:szCs w:val="22"/>
              <w:lang w:val="en-US" w:eastAsia="en-US"/>
            </w:rPr>
            <w:t>IEGO DE CONDICIONES PARTICULA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.PROCEDIMIENTOS DE CONTRATACIÓN ALCANZADOS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.OBJE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DURACION DEL CONTRA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4.PLAZO MANTENIMIENTO OFERTA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5.OBTENCIÓN DEL PLIEGO - constitución domicilio comunic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6.CONSULTAS Y ACLAR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7.OFERENTES - CONDICIONES REQUERIDAS</w:t>
            <w:tab/>
            <w:t>.3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8.OFERTAS - SU PRESENTACIÓN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9.OFERTAS - DOCUMENTACIÓN A INTEGRAR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0.DEFECTOS DE FORMA - DESESTIMACIÓN DE OFERTAS</w:t>
            <w:tab/>
            <w:t>.6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1.GARANTIAS DE OFERTA Y DE CONTRATO </w:t>
            <w:tab/>
            <w:t xml:space="preserve">.6 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2.LUGAR DE PRESTACION DE SERVICIO.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3.OBLIGACIONES DEL PRESTADOR SOBRE SU PERSONAL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4.</w:t>
          </w:r>
          <w:r>
            <w:rPr>
              <w:smallCaps/>
              <w:sz w:val="22"/>
              <w:szCs w:val="22"/>
              <w:lang w:eastAsia="es-ES"/>
            </w:rPr>
            <w:t>CRITERIOS DE ADJUDICACION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5.PERFECCIONAMIENTO CONTRATO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6. CLAUSULA DE INDEMNIDAD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7.</w:t>
          </w:r>
          <w:r>
            <w:rPr>
              <w:sz w:val="22"/>
              <w:szCs w:val="22"/>
              <w:lang w:eastAsia="es-ES"/>
            </w:rPr>
            <w:t xml:space="preserve"> RESOLUCION</w:t>
          </w:r>
          <w:r>
            <w:rPr>
              <w:sz w:val="22"/>
              <w:szCs w:val="22"/>
            </w:rPr>
            <w:t xml:space="preserve"> ARBA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8. FACTURACION Y DOCUMENTACION A PRESENTAR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19. PAGO                                      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0. DIFUSIÓN DEL SERVICIO  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1.OPCIÓN DE PRORROGA      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22. PENALIDADES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920" w:leader="none"/>
        </w:tabs>
        <w:spacing w:lineRule="auto" w:line="360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eolaverria</cp:lastModifiedBy>
  <cp:lastPrinted>2014-01-31T12:04:00Z</cp:lastPrinted>
  <dcterms:modified xsi:type="dcterms:W3CDTF">2014-03-18T12:24:00Z</dcterms:modified>
  <cp:revision>102</cp:revision>
  <dc:subject/>
  <dc:title/>
</cp:coreProperties>
</file>