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968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1.55pt;mso-position-vertical-relative:text;margin-left:-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4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12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TENIMIENTO Y REPARACION DE FACHADA INTEGRAL EN EL EDIFICIO DESCENTRALIZADO DE CALLE RIVADAVIA S/N DE POLVORINES, PDO DE MALVINAS ARGENTINAS  DEL DEPARTAMENTO JUDICIAL SAN MART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DE SEPTIEMBRE DE 2015 A LAS 12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 DE SEPTIEMBRE DE 2015 A LAS 12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ENTO VEINTE  (120) DIAS A PARTIR DEL ACTA DE INICIO DE OBRA, EMITIDA POR LA DELEGACION REGIONAL IV D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SCENTRALIZADO CALLE RIVADAVIA S/N DE POLVORINES, PARTIDO DE MALVINAS ARGENTINA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8:00Z</dcterms:created>
  <dc:creator>farnaldi</dc:creator>
  <dc:description/>
  <cp:keywords/>
  <dc:language>en-US</dc:language>
  <cp:lastModifiedBy>nzavala</cp:lastModifiedBy>
  <cp:lastPrinted>2015-05-28T08:44:00Z</cp:lastPrinted>
  <dcterms:modified xsi:type="dcterms:W3CDTF">2015-08-21T13:52:00Z</dcterms:modified>
  <cp:revision>7</cp:revision>
  <dc:subject/>
  <dc:title> </dc:title>
</cp:coreProperties>
</file>