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383"/>
        <w:gridCol w:w="2989"/>
        <w:gridCol w:w="472"/>
        <w:gridCol w:w="787"/>
        <w:gridCol w:w="351"/>
        <w:gridCol w:w="1166"/>
      </w:tblGrid>
      <w:tr>
        <w:trPr/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Contratación Directa por Excepción</w:t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40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3002-2012/14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/>
        <w:tc>
          <w:tcPr>
            <w:tcW w:w="275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/>
        <w:tc>
          <w:tcPr>
            <w:tcW w:w="275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trabajos de mantenimiento y reparación de la fachada integral en el Edificio Descentralizado de Polvorines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trHeight w:val="401" w:hRule="atLeast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4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nzavala</cp:lastModifiedBy>
  <cp:lastPrinted>2015-07-17T13:39:00Z</cp:lastPrinted>
  <dcterms:modified xsi:type="dcterms:W3CDTF">2015-08-21T11:49:00Z</dcterms:modified>
  <cp:revision>16</cp:revision>
  <dc:subject/>
  <dc:title>PLIEGO DE BASES Y CONDICIONES</dc:title>
</cp:coreProperties>
</file>