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Contratación Directa por Excepción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5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426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del Renglón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adecuación eléctrica e instalación de red estabilizada en el inmueble sito en Calle Belgrano Nº 4254 – Gral San Martín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usuario</cp:lastModifiedBy>
  <cp:lastPrinted>2014-10-08T13:09:00Z</cp:lastPrinted>
  <dcterms:modified xsi:type="dcterms:W3CDTF">2014-12-03T15:55:00Z</dcterms:modified>
  <cp:revision>13</cp:revision>
  <dc:subject/>
  <dc:title>PLIEGO DE BASES Y CONDICIONES</dc:title>
</cp:coreProperties>
</file>