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1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CONTRATACION DIRECTA POR EXCEPCION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002-1426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 PARA LA ADECUACION ELECTRICA E INSTALACION DE RED  ESTABILIZADA  EN EL INMUEBLE SITO EN CALLE BELGRANO Nº 4254 – GRAL SAN MARTIN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a Plata, 29 de diciembre de 2014 a las 12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a Plata, 29 de diciembre de 2014 a las 12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TREINTA (30) DIAS A PARTIR DEL ACTA DE INICIO DE OBRA EMITIDA POR EL DEPARTAMENTO DE ARQUITECTURA E INFRAESTRUCTURA DE LA PROCURACION GENERAL. 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MUEBLE SITO EN CALLEBELGRANO Nº 4254 – GRAL SAN MARTIN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6:45:00Z</dcterms:created>
  <dc:creator>fa</dc:creator>
  <dc:description/>
  <cp:keywords/>
  <dc:language>en-US</dc:language>
  <cp:lastModifiedBy>usuario</cp:lastModifiedBy>
  <cp:lastPrinted>2014-10-14T09:35:00Z</cp:lastPrinted>
  <dcterms:modified xsi:type="dcterms:W3CDTF">2014-12-09T15:30:00Z</dcterms:modified>
  <cp:revision>19</cp:revision>
  <dc:subject/>
  <dc:title> </dc:title>
</cp:coreProperties>
</file>