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CONTRATACION DIRECTA POR EXCEPCIO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3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68/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ESTRUCTU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CONFECCION Y PROVISION DE ESTRUCTURAS PARA FONDO FOTOGRAFICO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07 DE JULIO DE 2016 10:00 H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20"/>
                <w:szCs w:val="20"/>
              </w:rPr>
              <w:t>07 DE JULIO DE 2016 10:00 H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loy Manuel de la Fuente</cp:lastModifiedBy>
  <cp:lastPrinted>2016-06-16T10:33:00Z</cp:lastPrinted>
  <dcterms:modified xsi:type="dcterms:W3CDTF">2016-06-29T11:44:00Z</dcterms:modified>
  <cp:revision>17</cp:revision>
  <dc:subject/>
  <dc:title> </dc:title>
</cp:coreProperties>
</file>