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11</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30/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S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CONTRATACION DE SERVICIO DE RECOLECCION DE RESIDUOS PATOGENICOS SÓLIDOS Y LIQUIDOS PARA AREAS DEL INSTITUTO DE INVESTIGACION CRIMINAL Y CIENCIAS FORENSES PARA EL AÑO 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La Plata, 17 de Febrero de 2014 a las 11: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La Plata, 17 de Febrero de 2014 a las 11: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8"/>
                <w:szCs w:val="18"/>
              </w:rPr>
            </w:pPr>
            <w:r>
              <w:rPr>
                <w:rFonts w:cs="Arial" w:ascii="Arial" w:hAnsi="Arial"/>
                <w:sz w:val="18"/>
                <w:szCs w:val="18"/>
              </w:rPr>
              <w:t>Durante  ocho (08) meses  a partir del 1 de Mayo o a partir del mes siguiente a la recepción de la Orden de Compra y  hasta e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AREAS DEL INSTITUTO DE CIENCIAS FORENSES CALLE LARROQUE  N° 2335 LOMAS DE ZAMOR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amachado</cp:lastModifiedBy>
  <cp:lastPrinted>2014-02-04T11:09:00Z</cp:lastPrinted>
  <dcterms:modified xsi:type="dcterms:W3CDTF">2014-02-04T14:15:00Z</dcterms:modified>
  <cp:revision>49</cp:revision>
  <dc:subject/>
  <dc:title> </dc:title>
</cp:coreProperties>
</file>