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5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5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622/25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S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ervicio Banda Ancha “Cablemodem” con destino al inmueble sito en calle Sarmiento N°42 entre Crámer y Av. Lastra. Calle trasera Bartolomé Mitre ( Fiscalía), localidad de Chascomús, Departamento Judicial Dolores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de acuerdo a las características técnicas indicadas en el Pliego de Condiciones Particular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rica Olaverria</cp:lastModifiedBy>
  <cp:lastPrinted>2022-09-08T13:05:00Z</cp:lastPrinted>
  <dcterms:modified xsi:type="dcterms:W3CDTF">2025-04-21T15:00:00Z</dcterms:modified>
  <cp:revision>53</cp:revision>
  <dc:subject/>
  <dc:title>PLIEGO DE BASES Y CONDICIONES</dc:title>
</cp:coreProperties>
</file>