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154"/>
        <w:gridCol w:w="4605"/>
        <w:gridCol w:w="567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3/1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96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9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0 Av. Balbín 1753 11° piso a calle Gral Roca N°4785 PB según detalle de planilla adjunta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8, 19, 20, 22, 23 y 25 Av. Balbín N°1959 PB a calle Gral. Roca N°4785 2°Piso según detalle de planilla adjunta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21 Av Balbín N°1753 1°P a calle Gral. Roca N°4785 2°Piso según detalle de planilla adjunta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Centro de Asistencia a la Victima calle Saavedra N°1879 PB a calle Gral. Roca N°4785 PB según detalle de planilla adjunta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mudanza de UFI N°9 Av. Balbín N°1635 PB y 1° piso a calle Gral. Roca N°4785 2° piso según detalle de planilla adjunta. 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4 calle Yapeyu N°1934 PB y 1° piso a calle Gral Roca N°4785 2° Piso según detalle de planilla adjunta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6 Av Balbín N°1959 PB a calle Av. Balbín N°1753 11° piso según detalle de planilla adjunt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6-02T09:39:00Z</cp:lastPrinted>
  <dcterms:modified xsi:type="dcterms:W3CDTF">2017-06-05T16:20:00Z</dcterms:modified>
  <cp:revision>88</cp:revision>
  <dc:subject/>
  <dc:title>PLIEGO DE BASES Y CONDICIONES</dc:title>
</cp:coreProperties>
</file>