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ES"/>
        </w:rPr>
        <w:t>----</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 xml:space="preserve">897/19, 95/19,/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andrea bibiana machado</cp:lastModifiedBy>
  <cp:lastPrinted>2021-07-17T22:25:00Z</cp:lastPrinted>
  <dcterms:modified xsi:type="dcterms:W3CDTF">2021-07-18T01:28:00Z</dcterms:modified>
  <cp:revision>8</cp:revision>
  <dc:subject/>
  <dc:title>Oficial-con-logo</dc:title>
</cp:coreProperties>
</file>