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7/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l traslado del Departamento de Coordinación y Protección de Testigos de la Procuración General, de acuerdo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b/>
          <w:bCs/>
          <w:kern w:val="0"/>
          <w:lang w:val="es-MX" w:eastAsia="es-ES" w:bidi="ar-SA"/>
        </w:rPr>
        <w:t xml:space="preserve">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partamento de Locaciones de Inmuebles y Gestión de Seguros, calle 50 N° 889/91, piso 6to. de la ciudad de La Plata,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308-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7/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02 de Juni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andrea bibiana machado</cp:lastModifiedBy>
  <cp:lastPrinted>2021-05-04T18:49:00Z</cp:lastPrinted>
  <dcterms:modified xsi:type="dcterms:W3CDTF">2021-05-13T17:35:00Z</dcterms:modified>
  <cp:revision>23</cp:revision>
  <dc:subject/>
  <dc:title>Oficial-con-logo</dc:title>
</cp:coreProperties>
</file>