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47"/>
        <w:gridCol w:w="87"/>
        <w:gridCol w:w="540"/>
        <w:gridCol w:w="507"/>
        <w:gridCol w:w="3543"/>
        <w:gridCol w:w="1276"/>
        <w:gridCol w:w="1759"/>
      </w:tblGrid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7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459/20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1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5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181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578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1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5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181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5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1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1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1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ntidad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Unitario ($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ño F-F 20 mm x 4 mts. Marca IP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ño F-F 25 mm x 4 mts. Marca IP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ño F-F 32 mm x 4 mts. Marca IP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Unión doble F-F 20 mm Marca IP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Unión doble F-F 25 mm  Marca IP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Unión doble F-F 32 mm  Marca IP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e F-F- 20 mm Marca IP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e F-F- 25 mm Marca IP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e F-F- 32 mm Marca IP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pla F-F- 20 mm Marca IP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pla F-F- 25 mm Marca IP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pla F-F- 32 mm Marca IP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odo F-F 90° 20 mm Marca IP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odo F-F 90° 25 mm Marca IP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odo F-F 90° 32 mm Marca IP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odo F-Rh 90° 1/2 x 20 Marca IP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odo F-Rh 90° 3/4 x 25 Marca IP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odo F-Rh 90° 1 x 32 Marca IP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ubo F-Rm 1/2 x 20 Marca IP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ubo F-Rm 3/4 x 25 Marca IP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ubo F-Rm 1 x 32 Marca IP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ubo F-Rh 1/2 x 20 Marca IP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ubo F-Rh 3/4 x 25 Marca IP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ubo F-Rh 1 x 32 Marca IP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 F-Rh 1/2 x 20 Marca IP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 F-Rh 3/4 x 25 Marca IP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 F-Rh 1 x 32 Marca IP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Buje reducción F-F 1 a 3/4 Marca IP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Buje reducción F-F 3/4 a 1/2 Marca IP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Válvulas depósito Marca Ege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Válvulas mochila Marca Ege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apa c/ botón para depósito Marca Ide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ontratapa  Marca Ide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Arandela sujeta tapa  Marca Ide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llarosca gas x 25 ml Marca Suprab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rnillo inodoro 22x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Goma fuelle Marca Ide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Obturador perita Marca Ide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Bomba elevadora Marca Pluvi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Boya telgopor c/ ros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Asiento y tapa de inodoro Marca Derp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nilla esférica 1/2 Marca F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Obturador mochila Marca Ege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lotante depósito R/m bro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lotante depósito R/h bro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flon de 12 mm alta densidad x 10 mt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flón de 19 mm alta densidad x 40 mt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Válvula presmatic migitorio 362.01 Marca F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Válvula presmatic 368.01 Marca F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apa válvula presmatic 368.02 Marca F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0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Maria Natalia Zavala</cp:lastModifiedBy>
  <cp:lastPrinted>2017-03-28T08:51:00Z</cp:lastPrinted>
  <dcterms:modified xsi:type="dcterms:W3CDTF">2017-03-28T12:23:00Z</dcterms:modified>
  <cp:revision>56</cp:revision>
  <dc:subject/>
  <dc:title>PLIEGO DE BASES Y CONDICIONES</dc:title>
</cp:coreProperties>
</file>