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4143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3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6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para la instalación, configuración y puesta en funcionamiento de circuito cerrado de televisión en el inmueble de la Procuración General sito en calle 4 N°340 de La Plata, en un todo de acuerdo con las especificaciones técnicas que forman parte del presente pliego de bases y condiciones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9-26T12:36:00Z</dcterms:modified>
  <cp:revision>18</cp:revision>
  <dc:subject/>
  <dc:title>PLIEGO DE BASES Y CONDICIONES</dc:title>
</cp:coreProperties>
</file>