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7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656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el reemplazo de un equipo de aire acondicionado en la Defensoría de Casación Penal sita en calle 48 N°985 de la ciudad de La Plata, de acuerdo a las especificacione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2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09-18T12:43:00Z</dcterms:modified>
  <cp:revision>21</cp:revision>
  <dc:subject/>
  <dc:title>PLIEGO DE BASES Y CONDICIONES</dc:title>
</cp:coreProperties>
</file>