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540"/>
        <w:gridCol w:w="589"/>
        <w:gridCol w:w="754"/>
        <w:gridCol w:w="10"/>
        <w:gridCol w:w="447"/>
        <w:gridCol w:w="1980"/>
        <w:gridCol w:w="1260"/>
        <w:gridCol w:w="49"/>
        <w:gridCol w:w="1404"/>
        <w:gridCol w:w="142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Menor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6</w:t>
            </w:r>
          </w:p>
        </w:tc>
        <w:tc>
          <w:tcPr>
            <w:tcW w:w="4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7</w:t>
            </w:r>
          </w:p>
        </w:tc>
        <w:tc>
          <w:tcPr>
            <w:tcW w:w="4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Expediente N° 3002-1378/17</w:t>
            </w:r>
          </w:p>
        </w:tc>
        <w:tc>
          <w:tcPr>
            <w:tcW w:w="4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</w:t>
            </w:r>
          </w:p>
        </w:tc>
        <w:tc>
          <w:tcPr>
            <w:tcW w:w="43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ntidad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24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Provisión e instalación de Equipos de Aire acondicionado en Defensorías Penales y dependencias varias, del inmueble de avenida Juan Domingo Perón N° 2820, SAN JUSTO, Dpto. Judicial La Matanza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quipo de 3000 Frigocalorias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quipo de 4500 Frigocalorias</w:t>
            </w:r>
            <w:r>
              <w:rPr>
                <w:sz w:val="20"/>
                <w:szCs w:val="20"/>
              </w:rPr>
              <w:t>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4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Provisión de mano de obra y materiales para la mudanza (desinstalación, traslado, reubicación reinstalación y puesta en funcionamiento a nuevo)   de Equipos de Aire acondicionado instalados en inmuebles de calle Almafuerte N° 2942 San Justo, e inmueble de Avenida Juan Manuel de Rosas N° 3524 1° Piso, los que serán reubicados en inmueble de Avenida Juan Domingo Perón N° 2820 de la ciudad de San Justo, Dpto. Judicial La Matanza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73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loy Manuel de la Fuente</cp:lastModifiedBy>
  <cp:lastPrinted>2017-04-19T12:34:00Z</cp:lastPrinted>
  <dcterms:modified xsi:type="dcterms:W3CDTF">2017-09-19T14:48:00Z</dcterms:modified>
  <cp:revision>79</cp:revision>
  <dc:subject/>
  <dc:title>PLIEGO DE BASES Y CONDICIONES</dc:title>
</cp:coreProperties>
</file>