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644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la realización de trabajos de pintura y reparaciones en el piso 7 y subsuelo del inmueble de calle 50 N°889 de la ciudad de La P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9-14T14:41:00Z</dcterms:modified>
  <cp:revision>19</cp:revision>
  <dc:subject/>
  <dc:title>PLIEGO DE BASES Y CONDICIONES</dc:title>
</cp:coreProperties>
</file>