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4143"/>
        <w:gridCol w:w="2042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398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 xml:space="preserve">Provisión de materiales y mano de obra para la realización de cableado estructurado de red de datos para el edificio sito en Perón N°2820 de San Justo, partido de La Matanza, en un todo de acuerdo con las especificaciones técnicas que forman parte del presente pliego de bases y condiciones.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Maria Natalia Zavala</cp:lastModifiedBy>
  <cp:lastPrinted>2017-05-03T10:40:00Z</cp:lastPrinted>
  <dcterms:modified xsi:type="dcterms:W3CDTF">2017-08-18T12:33:00Z</dcterms:modified>
  <cp:revision>18</cp:revision>
  <dc:subject/>
  <dc:title>PLIEGO DE BASES Y CONDICIONES</dc:title>
</cp:coreProperties>
</file>