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3"/>
        <w:gridCol w:w="327"/>
        <w:gridCol w:w="523"/>
        <w:gridCol w:w="820"/>
        <w:gridCol w:w="2015"/>
        <w:gridCol w:w="709"/>
        <w:gridCol w:w="1276"/>
        <w:gridCol w:w="1292"/>
        <w:gridCol w:w="25"/>
      </w:tblGrid>
      <w:tr>
        <w:trPr>
          <w:cantSplit w:val="true"/>
        </w:trPr>
        <w:tc>
          <w:tcPr>
            <w:tcW w:w="77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EXO 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Men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1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351/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Electrónic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glón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Precio Unitario($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590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FD N°11 sita en calle 13 e/ 47 y 48 La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ensorias sitas en calle Varela N°1027 PB, 1, 2 Y 3 Piso de Campan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6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ensorías sitas en calle Varela N°1027 PB, 1, 2 Y 3 Piso de Campan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5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DT de Dolores sita en calle Marquez 210 de Dolores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25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DT de Dolores sita en calle Marquez 210 de Dolores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icina Judicial de Unidad Penitenciaria 37 sita en Vuelta de obligado y Belgrano, Villa Cacique, Partido de Benito Juárez, Azul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icina Judicial de Unidad Penitenciaria 17  sita en Ruta 65 km 3,5 de Obligado, Urdampilleta, Partido de Bolivar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45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calia General sita en calle La Rioja 2327 3er Piso Mar del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24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calia General sita en calle La Rioja 2327 3er Piso Mar del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45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calia  Responsabilidad Penal Juvenil sita en calle La Rioja 2327 4to Piso Mar del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24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calia  Responsabilidad Penal Juvenil sita en calle La Rioja 2327 4to Piso Mar del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calia  Responsabilidad Penal Juvenil sita en calle La Rioja 2327 4to Piso Mar del Plata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2500 frig/cal</w:t>
            </w:r>
            <w:r>
              <w:rPr>
                <w:rFonts w:cs="Arial" w:ascii="Arial" w:hAnsi="Arial"/>
                <w:sz w:val="20"/>
                <w:szCs w:val="20"/>
              </w:rPr>
              <w:t xml:space="preserve">. 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vo Departamental sito en calle Olavarria 367 de Dolores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la alcaldía y hall de acceso de la Fiscalía General sita en calle 26 esq. 37 de Merce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la sala de servidores de la Defensoría Penal sita en calle 30 N°530 de Merce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el inmueble sito en calle Saavedra N°247 de San Pe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4500 frig/cal</w:t>
            </w:r>
            <w:r>
              <w:rPr>
                <w:rFonts w:cs="Arial" w:ascii="Arial" w:hAnsi="Arial"/>
                <w:sz w:val="20"/>
                <w:szCs w:val="20"/>
              </w:rPr>
              <w:t>. para el inmueble sito en calle Saavedra N°247 de San Pe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4500 frig/cal</w:t>
            </w:r>
            <w:r>
              <w:rPr>
                <w:rFonts w:cs="Arial" w:ascii="Arial" w:hAnsi="Arial"/>
                <w:sz w:val="20"/>
                <w:szCs w:val="20"/>
              </w:rPr>
              <w:t>. para la Oficina de Soporte Técnico sita en calle 4 N°340 de La Pl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el Edificio del Ministerio Público Fiscal sito en calle Estomba 127 1 piso de Bahia Blan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la Unidad Carcelaria N°43 sita en Escarlatti 5100 de Gonzalez Catan, La Matanz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5500 frig/cal</w:t>
            </w:r>
            <w:r>
              <w:rPr>
                <w:rFonts w:cs="Arial" w:ascii="Arial" w:hAnsi="Arial"/>
                <w:sz w:val="20"/>
                <w:szCs w:val="20"/>
              </w:rPr>
              <w:t>. para la Oficina de Resolución Alternativa de Conflictos sita en calle 73 N°157 e/ 1 y 2 de Mar del Tuy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las Defensorías N°1 y N°2 sitas en calle Belgrano 640 de Trenque Lauqu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aire acondicion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it frío/calor de 3000 frig/cal</w:t>
            </w:r>
            <w:r>
              <w:rPr>
                <w:rFonts w:cs="Arial" w:ascii="Arial" w:hAnsi="Arial"/>
                <w:sz w:val="20"/>
                <w:szCs w:val="20"/>
              </w:rPr>
              <w:t>. para la UFI N°3 sita en Uruguay 172 de Trenque Lauqu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de acuerdo a las especificaciones Técnicas que forman parte del Pliego de Bases y Condicion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L $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Maria Natalia Zavala</cp:lastModifiedBy>
  <cp:lastPrinted>2017-08-07T12:16:00Z</cp:lastPrinted>
  <dcterms:modified xsi:type="dcterms:W3CDTF">2017-08-07T15:16:00Z</dcterms:modified>
  <cp:revision>74</cp:revision>
  <dc:subject/>
  <dc:title>PLIEGO DE BASES Y CONDICIONES</dc:title>
</cp:coreProperties>
</file>