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9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2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visión de mano de obra y materiales para la colocación de central de alarmas, con destino al inmueble ubicado en calle  Florencio Varela N° 2601 de San Justo, Departamento Judicial La Matanza, en un todo de acuerdo a especificaciones técnicas y pliego de bases y condiciones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ocho (8) meses ($)</w:t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servicio de monitoreo de alarmas por el término de ocho (8) meses, para el periodo comprendido entre el 01/09/2017 y el 30/04/2018, en un todo de acuerdo a especificaciones técnicas y pliego de bases y condiciones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…………………………………………………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*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La evaluación económica de la oferta se realizará sobre el monto resultante de la sumatoria de los renglones 1 y 2.</w:t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99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8-01T08:47:00Z</cp:lastPrinted>
  <dcterms:modified xsi:type="dcterms:W3CDTF">2017-08-01T11:50:00Z</dcterms:modified>
  <cp:revision>12</cp:revision>
  <dc:subject/>
  <dc:title>PLIEGO DE BASES Y CONDICIONES</dc:title>
</cp:coreProperties>
</file>