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457/14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realización de obra civil para construcción de una cámara subterránea para centro de transformación de energía eléctrica en calle Garibaldi N°9 de San Nicolás, de acuerdo a las especificaciones técn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7-13T15:01:00Z</dcterms:modified>
  <cp:revision>19</cp:revision>
  <dc:subject/>
  <dc:title>PLIEGO DE BASES Y CONDICIONES</dc:title>
</cp:coreProperties>
</file>