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provisión de tabique de división con placa de roca tipo durlock o similar con destino a Av. Juan Domingo Perón N°2820, San Jus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143/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61/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05 de septiembre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indicarse la marca del producto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05 de septiembre a las 10:00 hs.</w:t>
      </w:r>
      <w:r>
        <w:rPr>
          <w:sz w:val="22"/>
          <w:szCs w:val="22"/>
        </w:rPr>
        <w:t xml:space="preserve"> 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 xml:space="preserve"> Delegación La Matanza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l teléfono (011) 4441-4725.</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U.F.D. Penales y Dependencias varias sito en Av. Juan Domingo Perón N°2280, San Justo, Departamento judicial La Matanza.</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treinta (30)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11-4441472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7-06T11:48:00Z</cp:lastPrinted>
  <dcterms:modified xsi:type="dcterms:W3CDTF">2017-08-22T12:40:00Z</dcterms:modified>
  <cp:revision>351</cp:revision>
  <dc:subject/>
  <dc:title>Fffrf</dc:title>
</cp:coreProperties>
</file>