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pintura y reparación de revoque en el inmueble de calle 47 N°929 e/ 13 y 14 Oficina en Planta Alta de la ciudad de La Plat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47/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2/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0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0 de Julio de 2017 a las 12: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 / 421-040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inmueble de calle 47 N°929 e/ 13 y 14 Oficina en Planta Alta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diez (1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06T11:48:00Z</cp:lastPrinted>
  <dcterms:modified xsi:type="dcterms:W3CDTF">2017-07-06T14:49:00Z</dcterms:modified>
  <cp:revision>342</cp:revision>
  <dc:subject/>
  <dc:title>Fffrf</dc:title>
</cp:coreProperties>
</file>