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4143"/>
        <w:gridCol w:w="2042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769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para la instalación, configuración y puesta en funcionamiento de circuito cerrado de televisión en el Departamento de Automotores sito en calle 63 N°855 de La Plata, en un todo de acuerdo con las especificaciones técnicas que forman parte del presente pliego de bases y condiciones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6-26T15:06:00Z</dcterms:modified>
  <cp:revision>17</cp:revision>
  <dc:subject/>
  <dc:title>PLIEGO DE BASES Y CONDICIONES</dc:title>
</cp:coreProperties>
</file>