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81735</wp:posOffset>
                </wp:positionV>
                <wp:extent cx="5561965" cy="7336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733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134"/>
                              <w:gridCol w:w="540"/>
                              <w:gridCol w:w="365"/>
                              <w:gridCol w:w="567"/>
                              <w:gridCol w:w="6153"/>
                            </w:tblGrid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ANEXO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LIEGO DE BASES Y CONDICIO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LANILLA DE REQUERIMI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 la Contratación Directa Men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úmero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Ejercicio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930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° PBA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930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-0155-CME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 xml:space="preserve">Expediente N° 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G.SA.-570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l Organismo Contra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enominación: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oder Judicial- Ministerio Públ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: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Calle 50 Nro. 889/891 1er. Pi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l Ofe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ombre o Razón Soci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CUIT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° Proveedor del Estado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Comerci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Leg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4271" w:leader="none"/>
                                    </w:tabs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Electrónico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Renglón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 xml:space="preserve">Provisión de materiales y mano de obra para instalación de red de telefonía intern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  <w:lang w:val="es-AR"/>
                                    </w:rPr>
                                    <w:t>en inmueble de calle 55 n° 726 de la pla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  <w:lang w:val="es-AR"/>
                                    </w:rPr>
                                    <w:t>Locación de servicio de telefonía en inmueble de calle 55 n° 726 de La Plata. Plazo 36 me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eastAsia="Arial"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Firma y Sello del Oferen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577.65pt;mso-wrap-distance-left:7.05pt;mso-wrap-distance-right:0pt;mso-wrap-distance-top:0pt;mso-wrap-distance-bottom:0pt;margin-top:93.05pt;mso-position-vertical-relative:page;margin-left:2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134"/>
                        <w:gridCol w:w="540"/>
                        <w:gridCol w:w="365"/>
                        <w:gridCol w:w="567"/>
                        <w:gridCol w:w="6153"/>
                      </w:tblGrid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ANEXO 1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LIEGO DE BASES Y CONDICIONES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LANILLA DE REQUERIMIENT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 la Contratación Directa Menor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úmero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Ejercicio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930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4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° PBA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930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-0155-CME18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 xml:space="preserve">Expediente N° 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G.SA.-570/18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l Organismo Contratante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enominación: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oder Judicial- Ministerio Públic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: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Calle 50 Nro. 889/891 1er. Piso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l Oferente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ombre o Razón Soci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CUIT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° Proveedor del Estado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Comerci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Leg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4271" w:leader="none"/>
                              </w:tabs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Electrónico:</w:t>
                              <w:tab/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Renglón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escripción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 xml:space="preserve">Provisión de materiales y mano de obra para instalación de red de telefonía intern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lang w:val="es-AR"/>
                              </w:rPr>
                              <w:t>en inmueble de calle 55 n° 726 de la plata.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lang w:val="es-AR"/>
                              </w:rPr>
                              <w:t>Locación de servicio de telefonía en inmueble de calle 55 n° 726 de La Plata. Plazo 36 mese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eastAsia="Arial"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Firma y Sello del Ofere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9:00Z</dcterms:created>
  <dc:creator>eolaverria</dc:creator>
  <dc:description/>
  <cp:keywords/>
  <dc:language>en-US</dc:language>
  <cp:lastModifiedBy>Maria Lucia Pepe</cp:lastModifiedBy>
  <cp:lastPrinted>2018-10-22T11:11:00Z</cp:lastPrinted>
  <dcterms:modified xsi:type="dcterms:W3CDTF">2018-10-22T16:07:00Z</dcterms:modified>
  <cp:revision>27</cp:revision>
  <dc:subject/>
  <dc:title>PLIEGO DE BASES Y CONDICIONES</dc:title>
</cp:coreProperties>
</file>