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1260"/>
        <w:gridCol w:w="49"/>
        <w:gridCol w:w="1404"/>
        <w:gridCol w:w="142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Menor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3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7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04/17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tidad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Curaduría Zonal de Alienados, calle Rawson N°2642, 4500 Frig/Cal, , Dpto. Judicial Mar del Plata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Ayudantía Fiscal de Cañuelas, calle 9 de Julio N°853 Split F/C 2500, Dpto. Judicial Dolores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 Edif. Ministerio Publico Fiscal, calle Estomba 127 Bahía Blanca 3000frg/h, Dpto. Judicial Bahia Blanca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Deposito y Archivo Departamental calle Paraguay N°237, Split 3000fg, Dpto. Judicial La Matanza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Provisión e instalación de Equipos de Aire acondicionado en Delegacion de Adm- Deleg de Arq., calle Garay N° 1945, Dpto. Judicial Mar del Platas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o de 2500 Frigocalori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o de 4500 Frigocalori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Provisión e instalación de Equipos de Aire acondicionado en la Fiscalia Descentralizada Pehuajo calle Mitre N° 325 Pehuajo, Dpto. Judicial Trenque Lauquen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o de 3000 Frigocalori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o de 6000 Frigocalori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la Oficina del Defensor General Adjunto y Mesa de Entradas calle Perú N° 1935, San Justo 3000fg, Dpto. Judicial La Matanza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la Unidad Carcelaria N° 43 calle Escarlatti N°5100 González Catán,  3000fg, Dpto. Judicial La Matanza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la Ayudantia Fiscal Guamini, callle Gral Roca s/n entre Avellaneda y Gral Villegas, Guamini,  2300fg, Dpto. Judicial Trenque Lauquen, de acuerdo a Especificaciones Técnicas que forman parte del Pliego de Bases y Condiciones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la Unidad Carcelaria N° 15 Batan,  3000fg, Dpto. Judicial Mar del Plata, de acuerdo a Especificaciones Técnicas que forman parte del Pliego de Bases y Condiciones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la Oficina de Resolucion Alternativa de Conflictos de Mar del Tuyu intersección de las calles N°73 N°157 entre calle N°1 y calle N°2 Mar del Tuyu,  5500fg, Dpto. Judicial Dolores, de acuerdo a Especificaciones Técnicas que forman parte del Pliego de Bases y Condiciones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la Oficina de Defensoría calle colon N°676 Campana, Frio/Calor 2600fg ,  Dpto. Judicial Zarate - Campana, de acuerdo a Especificaciones Técnicas que forman parte del Pliego de Bases y Condiciones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4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Provisión e instalación de Equipos de Aire acondicionado en la Oficina de Defensoría calle  Av. Pte Arturo U Illia N° 2185 1°piso y 2° piso San Justo, Dpto. Judicial La Matanza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Equipo de 4500 Frigocalorí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Equipo de 25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rigocalorí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la Oficina de Defensoría General calle Camilli N°542 Moreno 3000fg,  Dpto. Judicial Moreno – Gral. Rodríguez, de acuerdo a Especificaciones Técnicas que forman parte del Pliego de Bases y Condiciones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la Oficina de Defensoría N° 1 y 2 calle Uruguay 192 Junín 3000fg ,  Dpto. Judicial Moreno – Gral. Rodríguez, de acuerdo a Especificaciones Técnicas que forman parte del Pliego de Bases y Condiciones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la Oficina de UFI N° 3 calle Uruguay 192 Junín 3000fg ,  Dpto. Judicial Moreno – Gral. Rodríguez, de acuerdo a Especificaciones Técnicas que forman parte del Pliego de Bases y Condiciones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la Sala de Servidores de Informática , calle 50 N°1116 1° piso Contrafrente, de acuerdo a Especificaciones Técnicas que forman parte del Pliego de Bases y Condiciones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</w:tc>
        <w:tc>
          <w:tcPr>
            <w:tcW w:w="4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la Defensoría General Departamental calle Berutti N° 305Campana 3000fg ,Dpto. Judicial Zarate – Campana, de acuerdo a Especificaciones Técnicas que forman parte del Pliego de Bases y Condiciones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o de 2500 Frigocalori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o de 4000 Frigocalori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7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Victoria Coupe</cp:lastModifiedBy>
  <cp:lastPrinted>2017-04-19T12:34:00Z</cp:lastPrinted>
  <dcterms:modified xsi:type="dcterms:W3CDTF">2017-05-11T16:25:00Z</dcterms:modified>
  <cp:revision>70</cp:revision>
  <dc:subject/>
  <dc:title>PLIEGO DE BASES Y CONDICIONES</dc:title>
</cp:coreProperties>
</file>