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181735</wp:posOffset>
                </wp:positionV>
                <wp:extent cx="5561965" cy="7336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733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1134"/>
                              <w:gridCol w:w="540"/>
                              <w:gridCol w:w="365"/>
                              <w:gridCol w:w="567"/>
                              <w:gridCol w:w="6153"/>
                            </w:tblGrid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ANEXO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PLIEGO DE BASES Y CONDICIO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PLANILLA DE REQUERIMI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>Datos de la Contratación Directa Men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Número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Ejercicio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930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4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N° PBA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930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2-0137-CME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 xml:space="preserve">Expediente N° </w:t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PG.SA.-295/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>Datos del Organismo Contra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enominación:</w:t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Poder Judicial- Ministerio Públ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omicilio:</w:t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Calle 50 Nro. 889/891 1er. Pi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>Datos del Ofe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Nombre o Razón Social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CUIT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N° Proveedor del Estado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omicilio Comercial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omicilio Legal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4271" w:leader="none"/>
                                    </w:tabs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omicilio Electrónico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2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Renglón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escrip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  <w:cantSplit w:val="true"/>
                              </w:trPr>
                              <w:tc>
                                <w:tcPr>
                                  <w:tcW w:w="2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Locación de servicio de telefonía privada  por el término de treinta y seis (36) meses, en inmueble de Av. 13 e/ 515 y 516, Ringuelet- La Plat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  <w:cantSplit w:val="true"/>
                              </w:trPr>
                              <w:tc>
                                <w:tcPr>
                                  <w:tcW w:w="2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Locación de servicio de telefonía privada por el término de treinta y seis (36) meses, en inmueble de Diag. San Martín n° 1141 – Necoche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eastAsia="Arial"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>Firma y Sello del Oferent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b/>
                                      <w:b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5pt;height:577.65pt;mso-wrap-distance-left:7.05pt;mso-wrap-distance-right:0pt;mso-wrap-distance-top:0pt;mso-wrap-distance-bottom:0pt;margin-top:93.05pt;mso-position-vertical-relative:page;margin-left:2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1134"/>
                        <w:gridCol w:w="540"/>
                        <w:gridCol w:w="365"/>
                        <w:gridCol w:w="567"/>
                        <w:gridCol w:w="6153"/>
                      </w:tblGrid>
                      <w:tr>
                        <w:trPr>
                          <w:trHeight w:val="120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ANEXO 1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PLIEGO DE BASES Y CONDICIONES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PLANILLA DE REQUERIMIENT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>Datos de la Contratación Directa Menor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Número: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Ejercicio: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930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4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N° PBA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930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2-0137-CME18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 xml:space="preserve">Expediente N° </w:t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PG.SA.-295/18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>Datos del Organismo Contratante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enominación:</w:t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Poder Judicial- Ministerio Públic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omicilio:</w:t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Calle 50 Nro. 889/891 1er. Piso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>Datos del Oferente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Nombre o Razón Social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CUIT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N° Proveedor del Estado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omicilio Comercial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omicilio Legal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4271" w:leader="none"/>
                              </w:tabs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omicilio Electrónico:</w:t>
                              <w:tab/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2039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Renglón</w:t>
                            </w:r>
                          </w:p>
                        </w:tc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escripción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  <w:cantSplit w:val="true"/>
                        </w:trPr>
                        <w:tc>
                          <w:tcPr>
                            <w:tcW w:w="2039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Locación de servicio de telefonía privada  por el término de treinta y seis (36) meses, en inmueble de Av. 13 e/ 515 y 516, Ringuelet- La Plata.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  <w:cantSplit w:val="true"/>
                        </w:trPr>
                        <w:tc>
                          <w:tcPr>
                            <w:tcW w:w="2039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Locación de servicio de telefonía privada por el término de treinta y seis (36) meses, en inmueble de Diag. San Martín n° 1141 – Necochea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eastAsia="Arial"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>Firma y Sello del Oferen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09:00Z</dcterms:created>
  <dc:creator>eolaverria</dc:creator>
  <dc:description/>
  <cp:keywords/>
  <dc:language>en-US</dc:language>
  <cp:lastModifiedBy>Maria Lucia Pepe</cp:lastModifiedBy>
  <cp:lastPrinted>2018-10-22T11:11:00Z</cp:lastPrinted>
  <dcterms:modified xsi:type="dcterms:W3CDTF">2018-11-06T15:53:00Z</dcterms:modified>
  <cp:revision>29</cp:revision>
  <dc:subject/>
  <dc:title>PLIEGO DE BASES Y CONDICIONES</dc:title>
</cp:coreProperties>
</file>