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4143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48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realización de trabajos de readecuación del sistema de desagüe e impermeabilización de la cubierta de chapa del 1 piso sector trasero del inmueble de la Procuración General sito en calle 4 N°340 de La Plata, de acuerdo a las especificaciones técnicas qu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 forman parte del presente pliego de bases y condiciones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11-29T12:17:00Z</dcterms:modified>
  <cp:revision>19</cp:revision>
  <dc:subject/>
  <dc:title>PLIEGO DE BASES Y CONDICIONES</dc:title>
</cp:coreProperties>
</file>