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1140"/>
        <w:gridCol w:w="1328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23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517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Arial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</w:t>
            </w:r>
            <w:r>
              <w:rPr>
                <w:rFonts w:cs="Arial"/>
                <w:szCs w:val="22"/>
              </w:rPr>
              <w:t>rovisión de materiales y mano de obra para la realización de trabajos de pintura y reemplazo de solado en Unidad de Defensa N° 8, piso 3° de inmueble de calle 8 e/ 56 y 57 de la ciudad de La Plata, en un todo de acuerdo  a las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loy Manuel de la Fuente</cp:lastModifiedBy>
  <cp:lastPrinted>2017-05-03T10:40:00Z</cp:lastPrinted>
  <dcterms:modified xsi:type="dcterms:W3CDTF">2017-05-12T14:08:00Z</dcterms:modified>
  <cp:revision>12</cp:revision>
  <dc:subject/>
  <dc:title>PLIEGO DE BASES Y CONDICIONES</dc:title>
</cp:coreProperties>
</file>