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ABLEMODEM” con  destino a inmueble del Ministerio Público de calle Estanislao Zeballos  n° 350  de la  localidad de Moren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308-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29/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6 de abril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5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Jonhatan Gabriel Pécora  - Celular: 011-15-5481-448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16 de abril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Martí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Estanislao Zeballos N° 350, entre calle 9 de julio y Juan Bautista Alberdi - (Fiscalía). Localidad Moren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Jonhatan Gabriel Pécora  - Celular: 011-15-5481-4481.</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4-08T13:24:00Z</dcterms:modified>
  <cp:revision>132</cp:revision>
  <dc:subject/>
  <dc:title>Fffrf</dc:title>
</cp:coreProperties>
</file>