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88/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88/</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 xml:space="preserve">para efectuar la  locación y/o compra de un inmueble en la ciudad de San Justo con destino a </w:t>
      </w:r>
      <w:r>
        <w:rPr>
          <w:rFonts w:cs="Times New Roman"/>
          <w:sz w:val="22"/>
          <w:szCs w:val="22"/>
        </w:rPr>
        <w:t>Defensorías Penales, Defensorías de Ejecución Penal, Defensoría General, Secretaría de Gestión y de Personal de la Procuración General</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La Matanza Calle Entre Ríos N° 3171 de la ciudad de San Just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La Matanza  Calle Entre Rios N° 3171 de San Justo.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802/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88/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4 DE NOVIEMBRE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Andrea Machado</cp:lastModifiedBy>
  <cp:lastPrinted>2017-10-02T09:31:00Z</cp:lastPrinted>
  <dcterms:modified xsi:type="dcterms:W3CDTF">2017-11-07T12:14:00Z</dcterms:modified>
  <cp:revision>33</cp:revision>
  <dc:subject/>
  <dc:title>Oficial-con-logo</dc:title>
</cp:coreProperties>
</file>