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0"/>
        <w:gridCol w:w="100"/>
        <w:gridCol w:w="520"/>
        <w:gridCol w:w="77"/>
        <w:gridCol w:w="3139"/>
        <w:gridCol w:w="1771"/>
        <w:gridCol w:w="2184"/>
      </w:tblGrid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82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8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1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1735/21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53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lang w:val="es-MX" w:eastAsia="es-ES"/>
              </w:rPr>
              <w:t>nstalación y servicio mensual de internet con destino al inmueble sito en calle San Martín N° 384 de Trenque Lauquen– Departamento Judicial Trenque Lauquen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1088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Paula Roncali</cp:lastModifiedBy>
  <cp:lastPrinted>2021-10-19T09:00:00Z</cp:lastPrinted>
  <dcterms:modified xsi:type="dcterms:W3CDTF">2021-10-22T16:44:00Z</dcterms:modified>
  <cp:revision>34</cp:revision>
  <dc:subject/>
  <dc:title>PLIEGO DE BASES Y CONDICIONES</dc:title>
</cp:coreProperties>
</file>