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8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607/21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lang w:val="es-MX" w:eastAsia="es-ES"/>
              </w:rPr>
              <w:t>nstalación y servicio mensual de internet banda ancha cablemodem con destino al inmueble sito en Av. Larroque 2300 entre Autopista Juan D. Perón y Av. 12 de Octubre - Banfield– Departamento Judicial Lomas de Zamora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Roncali</cp:lastModifiedBy>
  <cp:lastPrinted>2021-10-19T09:00:00Z</cp:lastPrinted>
  <dcterms:modified xsi:type="dcterms:W3CDTF">2021-10-19T15:03:00Z</dcterms:modified>
  <cp:revision>33</cp:revision>
  <dc:subject/>
  <dc:title>PLIEGO DE BASES Y CONDICIONES</dc:title>
</cp:coreProperties>
</file>