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 instalación de un servicio mensual de internet banda ancha cablemodem con destino al inmueble sito en Av. Larroque 2300 entre Autopista Juan D. Perón y Av. 12 de Octubre - Banfield– Departamento Judicial Lomas de Zamora,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i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Velocidad:</w:t>
      </w:r>
      <w:r>
        <w:rPr>
          <w:rFonts w:cs="Arial"/>
          <w:szCs w:val="22"/>
          <w:lang w:val="es-MX" w:eastAsia="es-ES"/>
        </w:rPr>
        <w:t xml:space="preserve"> 300 Mbps Downstream / 30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t>Las personas designadas por la Subsecretaría de Informática como contacto en sitio son: Diego Galli, teléfono 011-15-3153-3458 y/o Carlos Arcas, teléfono 011-15-5039-3579</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sz w:val="22"/>
            <w:szCs w:val="22"/>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1607/21</w:t>
      </w:r>
    </w:p>
    <w:p>
      <w:pPr>
        <w:pStyle w:val="Listaconvietas"/>
        <w:numPr>
          <w:ilvl w:val="0"/>
          <w:numId w:val="2"/>
        </w:numPr>
        <w:rPr/>
      </w:pPr>
      <w:r>
        <w:rPr/>
        <w:t>Contratación Directa por Excepción N° 81/2021</w:t>
      </w:r>
    </w:p>
    <w:p>
      <w:pPr>
        <w:pStyle w:val="Listaconvietas"/>
        <w:numPr>
          <w:ilvl w:val="0"/>
          <w:numId w:val="2"/>
        </w:numPr>
        <w:rPr/>
      </w:pPr>
      <w:r>
        <w:rPr/>
        <w:t>Fecha de Apertura:  26 de octubre de 2021</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b/>
          <w:b/>
          <w:sz w:val="22"/>
          <w:szCs w:val="22"/>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Plata, el día </w:t>
      </w:r>
      <w:r>
        <w:rPr>
          <w:b/>
          <w:sz w:val="22"/>
          <w:szCs w:val="22"/>
        </w:rPr>
        <w:t>26 de octubre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 xml:space="preserve">A los fines de poder dar cumplimiento a lo aquí establecido, el oferente podrá contactarse con </w:t>
      </w:r>
      <w:r>
        <w:rPr>
          <w:rFonts w:cs="Arial"/>
          <w:szCs w:val="22"/>
          <w:lang w:val="es-MX" w:eastAsia="es-ES"/>
        </w:rPr>
        <w:t>Diego Galli al teléfono 011-15-3153-3458 y/o Carlos Arcas al teléfono 011-15-5039-3579.</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Av. Larroque 2300 entre Autopista Juan D. Perón y Av. 12 de Octubre - Banfield– Departamento Judicial Lomas de Zamora.</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treinta (30) días corrido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La instalación se deberá coordinar con la Subsecretaría de Informática debiéndose contactar con Diego Galli al teléfono 011-15-3153-3458 y/o Carlos Arcas al teléfono 011-15-5039-3579.</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Roncali</cp:lastModifiedBy>
  <cp:lastPrinted>2021-10-13T12:27:00Z</cp:lastPrinted>
  <dcterms:modified xsi:type="dcterms:W3CDTF">2021-10-19T14:25:00Z</dcterms:modified>
  <cp:revision>57</cp:revision>
  <dc:subject/>
  <dc:title>Fffrf</dc:title>
</cp:coreProperties>
</file>