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dos servicios de internet banda ancha “cablemodem” con destino a los inmuebles sitos en calle 47 N° 859 entre 12 y 13 - Planta baja y Planta alta- (Asesoría de Menores 2 y 4) y calle 47 N° 949 esq. 14 (UFD 9 y 13) de la ciudad de La Plata – Departamento Judicial La Plata,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i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Velocidad:</w:t>
      </w:r>
      <w:r>
        <w:rPr>
          <w:rFonts w:cs="Arial"/>
          <w:szCs w:val="22"/>
          <w:lang w:val="es-MX" w:eastAsia="es-ES"/>
        </w:rPr>
        <w:t xml:space="preserve"> 100 Mbps Downstream / 10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t>Las personas designadas por la Subsecretaría de Informática como contacto en sitio son: Uriel Pittatore - 0221-15-534-5973 y Alejandro Casanova – 221-15-420-0303</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sz w:val="22"/>
            <w:szCs w:val="22"/>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1608/21</w:t>
      </w:r>
    </w:p>
    <w:p>
      <w:pPr>
        <w:pStyle w:val="Listaconvietas"/>
        <w:numPr>
          <w:ilvl w:val="0"/>
          <w:numId w:val="2"/>
        </w:numPr>
        <w:rPr/>
      </w:pPr>
      <w:r>
        <w:rPr/>
        <w:t>Contratación Directa por Excepción N° 80/2021</w:t>
      </w:r>
    </w:p>
    <w:p>
      <w:pPr>
        <w:pStyle w:val="Listaconvietas"/>
        <w:numPr>
          <w:ilvl w:val="0"/>
          <w:numId w:val="2"/>
        </w:numPr>
        <w:rPr/>
      </w:pPr>
      <w:r>
        <w:rPr/>
        <w:t>Fecha de Apertura:  26 de octubre de 2021</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b/>
          <w:b/>
          <w:sz w:val="22"/>
          <w:szCs w:val="22"/>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Plata, el día </w:t>
      </w:r>
      <w:r>
        <w:rPr>
          <w:b/>
          <w:sz w:val="22"/>
          <w:szCs w:val="22"/>
        </w:rPr>
        <w:t>26 de octubre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 xml:space="preserve">A los fines de poder dar cumplimiento a lo aquí establecido, el oferente podrá contactarse con </w:t>
      </w:r>
      <w:r>
        <w:rPr>
          <w:rFonts w:cs="Arial"/>
          <w:szCs w:val="22"/>
          <w:lang w:val="es-MX" w:eastAsia="es-ES"/>
        </w:rPr>
        <w:t>Uriel Pittatore al teléfono 0221-15-534-5973 y/o con Alejandro Casanova al teléfono 221-15-420-0303.</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los inmuebles sitos en calle 47 N° 859 entre 12 y 13 - Planta baja y Planta alta- (Asesoría de Menores 2 y 4) y calle 47 N° 949 esq. 14 (UFD 9 y 13) de la ciudad de La Plata – Departamento Judicial La Plata.</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veinte (20) días hábile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La instalación se deberá coordinar con la Subsecretaría de Informática debiéndose contactar con Uriel Pittatore al teléfono 0221-15-534-5973 y/o con Alejandro Casanova al teléfono 221-15-420-0303.</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Roncali</cp:lastModifiedBy>
  <cp:lastPrinted>2021-10-13T12:27:00Z</cp:lastPrinted>
  <dcterms:modified xsi:type="dcterms:W3CDTF">2021-10-19T14:27:00Z</dcterms:modified>
  <cp:revision>53</cp:revision>
  <dc:subject/>
  <dc:title>Fffrf</dc:title>
</cp:coreProperties>
</file>