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608/21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lang w:val="es-MX" w:eastAsia="es-ES"/>
              </w:rPr>
              <w:t>nstalación y servicio mensual de internet banda ancha cablemodem con destino los inmuebles sitos en calle 47 N° 859 entre 12 y 13 - Planta baja y Planta alta- (Asesoría de Menores 2 y 4) de la ciudad de La Plata – Departamento Judicial La Plata</w:t>
            </w:r>
            <w:r>
              <w:rPr>
                <w:rFonts w:cs="Arial" w:ascii="Arial" w:hAnsi="Arial"/>
                <w:sz w:val="21"/>
                <w:lang w:eastAsia="es-ES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lang w:val="es-MX" w:eastAsia="es-ES"/>
              </w:rPr>
              <w:t>nstalación y servicio mensual de internet banda ancha cablemodem con destino los inmuebles sitos en calle 47 N° 949 esq. 14 (UFD 9 y 13) de la ciudad de La Plata – Departamento Judicial La Plata</w:t>
            </w:r>
            <w:r>
              <w:rPr>
                <w:rFonts w:cs="Arial" w:ascii="Arial" w:hAnsi="Arial"/>
                <w:sz w:val="21"/>
                <w:lang w:eastAsia="es-ES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Roncali</cp:lastModifiedBy>
  <cp:lastPrinted>2021-10-19T09:00:00Z</cp:lastPrinted>
  <dcterms:modified xsi:type="dcterms:W3CDTF">2021-10-20T16:25:00Z</dcterms:modified>
  <cp:revision>32</cp:revision>
  <dc:subject/>
  <dc:title>PLIEGO DE BASES Y CONDICIONES</dc:title>
</cp:coreProperties>
</file>