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8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635/21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lang w:val="es-MX" w:eastAsia="es-ES"/>
              </w:rPr>
              <w:t>nstalación y servicio mensual de internet cablemodem con destino al inmueble sito en calle Antártida Argentina N° 1556 entre calle Rondeau y Charlone - Lavallol– Departamento Judicial Lomas de Zamora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Maria Lucia Pepe</cp:lastModifiedBy>
  <cp:lastPrinted>2021-10-20T09:48:00Z</cp:lastPrinted>
  <dcterms:modified xsi:type="dcterms:W3CDTF">2021-10-20T12:58:00Z</dcterms:modified>
  <cp:revision>34</cp:revision>
  <dc:subject/>
  <dc:title>PLIEGO DE BASES Y CONDICIONES</dc:title>
</cp:coreProperties>
</file>