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76/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76/</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Rauch, con destino a  la Ayudantía Fiscal Descentralizada del Departamento Judicial de Azu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Azul Calle Olavarría N° 529 de la ciudad de Azul,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Azul Calle Olavarría N° 529 de la ciudad de Azul.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44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76/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4 de octubre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09-07T09:32:00Z</cp:lastPrinted>
  <dcterms:modified xsi:type="dcterms:W3CDTF">2017-10-11T11:43:00Z</dcterms:modified>
  <cp:revision>32</cp:revision>
  <dc:subject/>
  <dc:title>Oficial-con-logo</dc:title>
</cp:coreProperties>
</file>