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883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General Roca Nº 4785 ( Ex Siemens Villa Ballester ) – Villa Ballester - Departamento Judicial San Martí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MPORTE TOTAL 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2-06-02T14:37:00Z</dcterms:modified>
  <cp:revision>60</cp:revision>
  <dc:subject/>
  <dc:title>PLIEGO DE BASES Y CONDICIONES</dc:title>
</cp:coreProperties>
</file>