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272"/>
        <w:gridCol w:w="1638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7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2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735/22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PESOS ($)            </w:t>
            </w:r>
          </w:p>
        </w:tc>
      </w:tr>
      <w:tr>
        <w:trPr>
          <w:trHeight w:val="584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Almacenamiento tipo S3 uso estándar de 1TB, por me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Almacenamiento tipo NFS/CIFS de 500GB, por me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Conectividad a internet de 100GB, por me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Nodo de procesamiento tipo 1, por mes (equivale a 720hs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Nodo de procesamiento tipo 2, por mes (equivale a 720hs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Nodo de procesamiento tipo 3, por mes (equivale a 720hs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Paula Roncali</cp:lastModifiedBy>
  <cp:lastPrinted>2021-10-19T09:00:00Z</cp:lastPrinted>
  <dcterms:modified xsi:type="dcterms:W3CDTF">2022-05-31T13:47:00Z</dcterms:modified>
  <cp:revision>41</cp:revision>
  <dc:subject/>
  <dc:title>PLIEGO DE BASES Y CONDICIONES</dc:title>
</cp:coreProperties>
</file>